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5888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75241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052609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